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rvey Data File Guid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  <w:t>Examining Circumstances of Individuals and Families Who Leave TANF:  Assessing the Validity of Administrative Data</w:t>
      </w:r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File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t>survey1.asc</w:t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urvey2.asc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  <w:lang w:val="en-US" w:eastAsia="en-US"/>
              </w:rPr>
              <w:t>survey3.asc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Typ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SCII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Number of Observ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94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Lengt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varie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Forma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omma delimited (comma separated values)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Identification Variable/Sort Ke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Mast</w:t>
            </w:r>
            <w:r>
              <w:rPr>
                <w:sz w:val="18"/>
                <w:lang w:val="en-US" w:eastAsia="en-US"/>
              </w:rPr>
              <w:t>erID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ase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ating Fil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These files contain first, second, and third interview data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Use the MasterID variable for linking cases across interview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Researchers will want to use the period variable to organize the data by survey period, rather than interview number.  Respondent weights are only appropriate for a period-based analysi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Descrip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Survey of Welfare Leavers and Denied Applicants from the Fourth Quarter of 1998 (and Housing Recipients in January 1999): 6-Month, 12-month, and 18-month Follow-up Survey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File Guide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09:05:00Z</dcterms:created>
  <dc:creator>West Addison</dc:creator>
  <dc:description/>
  <dc:language>en-US</dc:language>
  <cp:lastModifiedBy>David Mancuso</cp:lastModifiedBy>
  <cp:lastPrinted>2001-08-24T02:13:00Z</cp:lastPrinted>
  <dcterms:modified xsi:type="dcterms:W3CDTF">2001-09-06T23:37:00Z</dcterms:modified>
  <cp:revision>10</cp:revision>
  <dc:subject/>
  <dc:title>Survey Data File Guide </dc:title>
</cp:coreProperties>
</file>